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4800" cy="103442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6660000" cy="102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9511560"/>
                              <a:ext cx="180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878580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896868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51156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878760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9338400"/>
                              <a:ext cx="0" cy="90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4480" y="93308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2868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6920" y="8787600"/>
                              <a:ext cx="72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878580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787600"/>
                              <a:ext cx="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9692640"/>
                              <a:ext cx="180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960" y="932868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5800" y="9511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880" y="9511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149760"/>
                              <a:ext cx="238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69264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87372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005444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878508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9159120"/>
                              <a:ext cx="506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9149760"/>
                              <a:ext cx="560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320" y="9158760"/>
                              <a:ext cx="9050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720" y="915912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4880" y="9159120"/>
                              <a:ext cx="54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934020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9521280"/>
                              <a:ext cx="687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9883080"/>
                              <a:ext cx="90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. конт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6416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720" y="9330840"/>
                              <a:ext cx="6109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9330840"/>
                              <a:ext cx="50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4480" y="933084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9330840"/>
                              <a:ext cx="695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A6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000" y="9330840"/>
                              <a:ext cx="600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2360" y="9475560"/>
                              <a:ext cx="332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0640" y="10054440"/>
                              <a:ext cx="7657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.Г. Соко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0054440"/>
                              <a:ext cx="5252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240" y="9475560"/>
                              <a:ext cx="292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0120" y="9474840"/>
                              <a:ext cx="2952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53760" y="8773920"/>
                              <a:ext cx="4271040" cy="6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SB -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24360" y="1549440"/>
                            <a:ext cx="4680720" cy="4320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438012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422784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438012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3651120"/>
                            <a:ext cx="353520" cy="17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9680" y="4973400"/>
                            <a:ext cx="6415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506">
                                <a:moveTo>
                                  <a:pt x="0" y="506"/>
                                </a:moveTo>
                                <a:lnTo>
                                  <a:pt x="0" y="358"/>
                                </a:lnTo>
                                <a:lnTo>
                                  <a:pt x="218" y="286"/>
                                </a:lnTo>
                                <a:lnTo>
                                  <a:pt x="582" y="286"/>
                                </a:lnTo>
                                <a:lnTo>
                                  <a:pt x="582" y="6"/>
                                </a:lnTo>
                                <a:lnTo>
                                  <a:pt x="101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0" y="411876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4280" y="4118760"/>
                            <a:ext cx="14472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5440" y="4118760"/>
                            <a:ext cx="14472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480" y="4163040"/>
                            <a:ext cx="20952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24">
                                <a:moveTo>
                                  <a:pt x="0" y="0"/>
                                </a:moveTo>
                                <a:lnTo>
                                  <a:pt x="330" y="288"/>
                                </a:lnTo>
                                <a:lnTo>
                                  <a:pt x="330" y="62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2560" y="3374280"/>
                            <a:ext cx="322560" cy="12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946">
                                <a:moveTo>
                                  <a:pt x="0" y="1800"/>
                                </a:moveTo>
                                <a:lnTo>
                                  <a:pt x="148" y="1946"/>
                                </a:lnTo>
                                <a:lnTo>
                                  <a:pt x="364" y="1946"/>
                                </a:lnTo>
                                <a:lnTo>
                                  <a:pt x="508" y="1800"/>
                                </a:lnTo>
                                <a:lnTo>
                                  <a:pt x="508" y="1440"/>
                                </a:lnTo>
                                <a:lnTo>
                                  <a:pt x="220" y="1228"/>
                                </a:lnTo>
                                <a:lnTo>
                                  <a:pt x="218" y="72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5478840"/>
                            <a:ext cx="137160" cy="90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960" y="4495680"/>
                            <a:ext cx="422280" cy="40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203080"/>
                            <a:ext cx="720" cy="9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5478840"/>
                            <a:ext cx="137160" cy="13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5202000"/>
                            <a:ext cx="720" cy="9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800" y="5202000"/>
                            <a:ext cx="88920" cy="90000"/>
                          </a:xfrm>
                          <a:custGeom>
                            <a:avLst/>
                            <a:gdLst>
                              <a:gd name="textAreaLeft" fmla="*/ 2160 w 50400"/>
                              <a:gd name="textAreaRight" fmla="*/ 48240 w 50400"/>
                              <a:gd name="textAreaTop" fmla="*/ 2160 h 51120"/>
                              <a:gd name="textAreaBottom" fmla="*/ 48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06"/>
                                </a:lnTo>
                                <a:arcTo wR="3600" hR="3600" stAng="10800000" swAng="-5400000"/>
                                <a:lnTo>
                                  <a:pt x="18000" y="219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9680" y="5248800"/>
                            <a:ext cx="90000" cy="137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5385960"/>
                            <a:ext cx="90000" cy="137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9680" y="5385960"/>
                            <a:ext cx="900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32">
                                <a:moveTo>
                                  <a:pt x="0" y="432"/>
                                </a:moveTo>
                                <a:lnTo>
                                  <a:pt x="0" y="216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2760" y="1639440"/>
                            <a:ext cx="179640" cy="17964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5568840"/>
                            <a:ext cx="182160" cy="18216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2760" y="5568480"/>
                            <a:ext cx="179640" cy="18216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1639440"/>
                            <a:ext cx="182160" cy="17964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42444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46101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5111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960" y="25538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31456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35128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38772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968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240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816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1682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200" y="2553840"/>
                            <a:ext cx="18144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440" y="2552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6680" y="2552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25538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2552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9400" y="2552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6600" y="27342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27813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3330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480" y="36957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383292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480" y="3466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31014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41986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480" y="4564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4564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40143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383292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360" y="36486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387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52959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6680" y="32853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4978440"/>
                            <a:ext cx="184320" cy="41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5431680"/>
                            <a:ext cx="184320" cy="411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960" y="4974480"/>
                            <a:ext cx="322560" cy="868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49287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0" y="49287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2680" y="47001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2680" y="50673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49302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9640" y="49302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5203080"/>
                            <a:ext cx="88920" cy="90000"/>
                          </a:xfrm>
                          <a:custGeom>
                            <a:avLst/>
                            <a:gdLst>
                              <a:gd name="textAreaLeft" fmla="*/ 2160 w 50400"/>
                              <a:gd name="textAreaRight" fmla="*/ 48240 w 50400"/>
                              <a:gd name="textAreaTop" fmla="*/ 2160 h 51120"/>
                              <a:gd name="textAreaBottom" fmla="*/ 48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06"/>
                                </a:lnTo>
                                <a:arcTo wR="3600" hR="3600" stAng="10800000" swAng="-5400000"/>
                                <a:lnTo>
                                  <a:pt x="18000" y="219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9640" y="52045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52045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52045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8200" y="49302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760" y="49302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5400" y="52030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960" y="52030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52045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4928760"/>
                            <a:ext cx="928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960" y="492876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5400" y="492876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6840" y="492876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964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800" y="4973400"/>
                            <a:ext cx="154440" cy="139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96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960" y="5477040"/>
                            <a:ext cx="135720" cy="137880"/>
                          </a:xfrm>
                          <a:custGeom>
                            <a:avLst/>
                            <a:gdLst>
                              <a:gd name="textAreaLeft" fmla="*/ 3600 w 77040"/>
                              <a:gd name="textAreaRight" fmla="*/ 73440 w 77040"/>
                              <a:gd name="textAreaTop" fmla="*/ 3600 h 78120"/>
                              <a:gd name="textAreaBottom" fmla="*/ 74520 h 7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01"/>
                                </a:lnTo>
                                <a:arcTo wR="3600" hR="3600" stAng="10800000" swAng="-5400000"/>
                                <a:lnTo>
                                  <a:pt x="18000" y="219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920" y="5614560"/>
                            <a:ext cx="134640" cy="136440"/>
                          </a:xfrm>
                          <a:custGeom>
                            <a:avLst/>
                            <a:gdLst>
                              <a:gd name="textAreaLeft" fmla="*/ 3600 w 76320"/>
                              <a:gd name="textAreaRight" fmla="*/ 72720 w 76320"/>
                              <a:gd name="textAreaTop" fmla="*/ 3600 h 77400"/>
                              <a:gd name="textAreaBottom" fmla="*/ 73800 h 7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04"/>
                                </a:lnTo>
                                <a:arcTo wR="3600" hR="3600" stAng="10800000" swAng="-5400000"/>
                                <a:lnTo>
                                  <a:pt x="18000" y="219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6840" y="5478120"/>
                            <a:ext cx="137160" cy="13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540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8280" y="534024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5108040"/>
                            <a:ext cx="154440" cy="134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800" y="5248440"/>
                            <a:ext cx="154440" cy="140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5614560"/>
                            <a:ext cx="134640" cy="136440"/>
                          </a:xfrm>
                          <a:custGeom>
                            <a:avLst/>
                            <a:gdLst>
                              <a:gd name="textAreaLeft" fmla="*/ 3600 w 76320"/>
                              <a:gd name="textAreaRight" fmla="*/ 72720 w 76320"/>
                              <a:gd name="textAreaTop" fmla="*/ 3600 h 77400"/>
                              <a:gd name="textAreaBottom" fmla="*/ 73800 h 7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04"/>
                                </a:lnTo>
                                <a:arcTo wR="3600" hR="3600" stAng="10800000" swAng="-5400000"/>
                                <a:lnTo>
                                  <a:pt x="18000" y="219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5478120"/>
                            <a:ext cx="137160" cy="13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160" y="533916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533988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760" y="561456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760" y="543060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519948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529668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0" y="547632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547632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160" y="5660280"/>
                            <a:ext cx="135720" cy="138600"/>
                          </a:xfrm>
                          <a:prstGeom prst="ellipse">
                            <a:avLst/>
                          </a:prstGeom>
                          <a:noFill/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5616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56602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5524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54306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5660280"/>
                            <a:ext cx="135720" cy="13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5661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43344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422784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0" y="43801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3000" y="451728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4608360"/>
                            <a:ext cx="182160" cy="1821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56602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56577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1280" y="53416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2400" y="53859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566172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080" y="54774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0" y="54774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9520" y="457200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480" y="52513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3480" y="525024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3480" y="53424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6960" y="534168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9680" y="4973400"/>
                            <a:ext cx="6415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506">
                                <a:moveTo>
                                  <a:pt x="0" y="506"/>
                                </a:moveTo>
                                <a:lnTo>
                                  <a:pt x="0" y="358"/>
                                </a:lnTo>
                                <a:lnTo>
                                  <a:pt x="218" y="286"/>
                                </a:lnTo>
                                <a:lnTo>
                                  <a:pt x="582" y="286"/>
                                </a:lnTo>
                                <a:lnTo>
                                  <a:pt x="582" y="6"/>
                                </a:lnTo>
                                <a:lnTo>
                                  <a:pt x="101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0" y="2815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0640" y="27687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720" y="29516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5400" y="2825280"/>
                            <a:ext cx="182160" cy="18216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720" y="37872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2560" y="35139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8240" y="35139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920" y="33742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2520" y="3736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4564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3920" y="45644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41986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9560" y="42444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680" y="3374280"/>
                            <a:ext cx="322560" cy="12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946">
                                <a:moveTo>
                                  <a:pt x="0" y="1800"/>
                                </a:moveTo>
                                <a:lnTo>
                                  <a:pt x="148" y="1946"/>
                                </a:lnTo>
                                <a:lnTo>
                                  <a:pt x="364" y="1946"/>
                                </a:lnTo>
                                <a:lnTo>
                                  <a:pt x="508" y="1800"/>
                                </a:lnTo>
                                <a:lnTo>
                                  <a:pt x="508" y="1440"/>
                                </a:lnTo>
                                <a:lnTo>
                                  <a:pt x="220" y="1228"/>
                                </a:lnTo>
                                <a:lnTo>
                                  <a:pt x="218" y="72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120" y="28713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9720" y="319284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39675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39675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160" y="51116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240" y="5318640"/>
                            <a:ext cx="136440" cy="139680"/>
                          </a:xfrm>
                          <a:custGeom>
                            <a:avLst/>
                            <a:gdLst>
                              <a:gd name="textAreaLeft" fmla="*/ 3600 w 77400"/>
                              <a:gd name="textAreaRight" fmla="*/ 73800 w 77400"/>
                              <a:gd name="textAreaTop" fmla="*/ 3600 h 79200"/>
                              <a:gd name="textAreaBottom" fmla="*/ 75600 h 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1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500"/>
                                </a:lnTo>
                                <a:arcTo wR="3600" hR="3600" stAng="10800000" swAng="-5400000"/>
                                <a:lnTo>
                                  <a:pt x="18000" y="221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2600" y="55188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2825280"/>
                            <a:ext cx="182160" cy="18216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3120" y="2825280"/>
                            <a:ext cx="182160" cy="182160"/>
                          </a:xfrm>
                          <a:prstGeom prst="flowChartOr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3680" y="3142080"/>
                            <a:ext cx="10548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480" y="55227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7640" y="566028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2560" y="55231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56602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9680" y="552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52221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800" y="522612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57060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920" y="57060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2480" y="55494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0" y="55497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9640" y="57326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9680" y="54126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3960" y="572832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57326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5040" y="513828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5040" y="47721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0" y="463932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3960" y="44064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3259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35794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6640" y="35794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34423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240" y="46310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240" y="42660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240" y="4036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880" y="38080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37206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9400" y="37173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6520" y="335160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53625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49053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240" y="46310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46278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4631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40824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37166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42613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38955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3533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3680" y="536688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3164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29394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800" y="26161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040" y="26193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6240" y="26161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6520" y="26193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30200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28364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720" y="26193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26193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240" y="26193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28022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5294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5153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000" y="50198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6865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527112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44254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42735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6920" y="45626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01436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240" y="408132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42087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56160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56160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2872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2872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1120" y="28713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16866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160" y="465444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880" y="3142080"/>
                            <a:ext cx="10548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30208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4640" y="48031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48031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3120" y="3871080"/>
                            <a:ext cx="18288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560" y="35002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2440" y="4036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1160" y="39384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480" y="516240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51649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0640" y="5655240"/>
                            <a:ext cx="135720" cy="13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360" y="570096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50749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5123160"/>
                            <a:ext cx="75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4897080"/>
                            <a:ext cx="91440" cy="92160"/>
                          </a:xfrm>
                          <a:custGeom>
                            <a:avLst/>
                            <a:gdLst>
                              <a:gd name="textAreaLeft" fmla="*/ 2520 w 51840"/>
                              <a:gd name="textAreaRight" fmla="*/ 49320 w 51840"/>
                              <a:gd name="textAreaTop" fmla="*/ 2520 h 52200"/>
                              <a:gd name="textAreaBottom" fmla="*/ 4968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49"/>
                                </a:lnTo>
                                <a:arcTo wR="3600" hR="3600" stAng="10800000" swAng="-5400000"/>
                                <a:lnTo>
                                  <a:pt x="18000" y="217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1360" y="411732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568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92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92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84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12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5840" y="41515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000" y="454788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49327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51080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519948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519948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528336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240" y="53748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7680" y="528336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7680" y="53748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160" y="53784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960" y="546624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960" y="565272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533268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52376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000" y="52412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537840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52412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44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484128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537840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53784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52376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988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132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537840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9600" y="537840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52376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5640" y="52376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523764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420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2480" y="53748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564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2480" y="496332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5360" y="53748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551196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5511960"/>
                            <a:ext cx="2664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394240"/>
                            <a:ext cx="45720" cy="45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920" y="36511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339732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34423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573660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5073480"/>
                            <a:ext cx="26640" cy="23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5800" y="4514760"/>
                            <a:ext cx="9144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480" y="4163040"/>
                            <a:ext cx="20952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24">
                                <a:moveTo>
                                  <a:pt x="0" y="0"/>
                                </a:moveTo>
                                <a:lnTo>
                                  <a:pt x="330" y="288"/>
                                </a:lnTo>
                                <a:lnTo>
                                  <a:pt x="330" y="6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6866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3899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973680"/>
                            <a:ext cx="10076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210">
                                <a:moveTo>
                                  <a:pt x="0" y="210"/>
                                </a:moveTo>
                                <a:lnTo>
                                  <a:pt x="1397" y="210"/>
                                </a:ln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971160"/>
                            <a:ext cx="916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124">
                                <a:moveTo>
                                  <a:pt x="0" y="124"/>
                                </a:moveTo>
                                <a:lnTo>
                                  <a:pt x="1332" y="124"/>
                                </a:ln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4014360"/>
                            <a:ext cx="10422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234">
                                <a:moveTo>
                                  <a:pt x="0" y="234"/>
                                </a:moveTo>
                                <a:lnTo>
                                  <a:pt x="1444" y="234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2600" y="947556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9376560"/>
                            <a:ext cx="2365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рхний слой топологии пла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 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29.5pt;height:814.5pt" coordorigin="-876,-1098" coordsize="10590,16290">
                <v:group id="shape_0" style="position:absolute;left:-876;top:-1098;width:10590;height:16290">
                  <v:rect id="shape_0" stroked="t" o:allowincell="f" style="position:absolute;left:-774;top:-1098;width:10487;height:1613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864,13881" to="9713,13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4,12738" to="9713,12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72,13026" to="2989,1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2,13881" to="2989,13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,12741" to="252,15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13608" to="6864,15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7,13596" to="8517,14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4,13593" to="9713,13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60,12741" to="1560,15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12738" to="2412,15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12741" to="2988,15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64,14166" to="9713,14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9,13593" to="7719,14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9,13881" to="7149,14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13881" to="7434,14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2,13311" to="2989,133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772,14166" to="2989,14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4,14451" to="2987,14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2,14736" to="2989,14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24,12737" to="-324,13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48;top:13326;width:7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04;top:13311;width:8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13325;width:142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6;top:13326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0;top:13326;width:8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52;top:13611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67;top:13896;width:10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64;top:14466;width:14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76;top:14751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7;top:13596;width:96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1;top:13596;width:7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7;top:13596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;top:13596;width:109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A6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3596;width:94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13824;width:52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;top:14736;width:120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.Г. Соко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1;top:14736;width:82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13824;width:46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13823;width:464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8;top:12719;width:6725;height:10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SB -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052;top:1342;width:7370;height:6803;flip:y;mso-wrap-style:none;v-text-anchor:middle">
                  <v:fill o:detectmouseclick="t" type="solid" color2="#0033ff"/>
                  <v:stroke color="blue" weight="6480" joinstyle="miter" endcap="flat"/>
                  <w10:wrap type="none"/>
                </v:rect>
                <v:oval id="shape_0" fillcolor="red" stroked="t" o:allowincell="f" style="position:absolute;left:5949;top:5800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6669;top:5560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6669;top:5800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roundrect id="shape_0" fillcolor="red" stroked="t" o:allowincell="f" style="position:absolute;left:3619;top:4652;width:556;height:281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shape id="shape_0" coordsize="1010,506" path="m0,506l0,358l218,286l582,286l582,6l1010,0e" stroked="t" o:allowincell="f" style="position:absolute;left:5155;top:6734;width:1009;height:505;flip:y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roundrect id="shape_0" fillcolor="red" stroked="t" o:allowincell="f" style="position:absolute;left:7605;top:5388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7131;top:5388;width:227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723;top:5388;width:227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shape id="shape_0" coordsize="330,624" path="m0,0l330,288l330,624e" stroked="t" o:allowincell="f" style="position:absolute;left:6093;top:5458;width:329;height:623;flip:y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shape id="shape_0" coordsize="508,1946" path="m0,1800l148,1946l364,1946l508,1800l508,1440l220,1228l218,72l292,0e" stroked="t" o:allowincell="f" style="position:absolute;left:5301;top:4216;width:507;height:1945;flip:y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line id="shape_0" from="6381,7530" to="6596,7671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395;top:5982;width:664;height:63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oval>
                <v:line id="shape_0" from="3856,7096" to="3856,7243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roundrect id="shape_0" stroked="t" o:allowincell="f" style="position:absolute;left:5733;top:7530;width:215;height:213;flip:y;mso-wrap-style:none;v-text-anchor:middle">
                  <v:fill o:detectmouseclick="t" on="false"/>
                  <v:stroke color="blue" weight="3240" dashstyle="shortdot" joinstyle="miter" endcap="round"/>
                  <w10:wrap type="none"/>
                </v:roundrect>
                <v:line id="shape_0" from="3860,7094" to="3860,7241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roundrect id="shape_0" stroked="t" o:allowincell="f" style="position:absolute;left:5377;top:7094;width:139;height:141;flip:y;mso-wrap-style:none;v-text-anchor:middle">
                  <v:fill o:detectmouseclick="t" on="false"/>
                  <v:stroke color="#333333" weight="3240" dashstyle="shortdot" joinstyle="miter" endcap="round"/>
                  <w10:wrap type="none"/>
                </v:roundrect>
                <v:line id="shape_0" from="5013,7168" to="5154,7383" stroked="t" o:allowincell="f" style="position:absolute;flip:x">
                  <v:stroke color="white" weight="76320" joinstyle="miter" endcap="flat"/>
                  <v:fill o:detectmouseclick="t" on="false"/>
                  <w10:wrap type="none"/>
                </v:line>
                <v:line id="shape_0" from="5155,7384" to="5296,7599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shape id="shape_0" coordsize="142,432" path="m0,432l0,216l142,0e" fillcolor="red" stroked="t" o:allowincell="f" style="position:absolute;left:5013;top:7384;width:141;height:431;flip:y;mso-wrap-style:none;v-text-anchor:middle">
                  <v:fill o:detectmouseclick="t" type="solid" color2="aqua"/>
                  <v:stroke color="white" weight="76320" joinstyle="round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7821;top:1484;width:282;height:282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54;top:7672;width:286;height:286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821;top:7671;width:282;height:286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53;top:1484;width:286;height:282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oval id="shape_0" stroked="t" o:allowincell="f" style="position:absolute;left:1125;top:558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125;top:616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125;top:69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5083;top:292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1125;top:385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125;top:4434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125;top:5008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5155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2851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3427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4003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4579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699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2275;top:15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4507;top:2924;width:285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931;top:2922;width:287;height:28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355;top:2922;width:287;height:28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779;top:292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203;top:2922;width:287;height:28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1627;top:2922;width:287;height:28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205;top:320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1703;top:328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2851;top:414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4293;top:472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2491;top:493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493;top:4361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491;top:378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491;top:551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493;top:609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067;top:609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067;top:522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779;top:493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2781;top:464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1052;top:652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1054;top:724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355;top:407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rect id="shape_0" fillcolor="red" stroked="t" o:allowincell="f" style="position:absolute;left:1575;top:6742;width:289;height:652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ect>
                <v:rect id="shape_0" fillcolor="red" stroked="t" o:allowincell="f" style="position:absolute;left:1575;top:7456;width:289;height:647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ect>
                <v:rect id="shape_0" fillcolor="red" stroked="t" o:allowincell="f" style="position:absolute;left:3141;top:6736;width:507;height:1367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ect>
                <v:shape id="shape_0" fillcolor="white" stroked="t" o:allowincell="f" style="position:absolute;left:7893;top:6664;width:143;height:143;flip:y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5;top:6664;width:143;height:143;flip:y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red" stroked="t" o:allowincell="f" style="position:absolute;left:6813;top:630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6813;top:688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roundrect id="shape_0" fillcolor="red" stroked="t" o:allowincell="f" style="position:absolute;left:4219;top:666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651;top:666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stroked="t" o:allowincell="f" style="position:absolute;left:4653;top:7096;width:139;height:141;flip:y;mso-wrap-style:none;v-text-anchor:middle">
                  <v:fill o:detectmouseclick="t" on="false"/>
                  <v:stroke color="#333333" weight="3240" dashstyle="shortdot" joinstyle="miter" endcap="round"/>
                  <w10:wrap type="none"/>
                </v:roundrect>
                <v:roundrect id="shape_0" fillcolor="red" stroked="t" o:allowincell="f" style="position:absolute;left:4509;top:7098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365;top:7098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219;top:7098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507;top:666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363;top:666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227;top:709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083;top:7096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939;top:7098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939;top:6664;width:145;height:143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083;top:6664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227;top:6664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371;top:6664;width:143;height:141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4509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653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fillcolor="red" stroked="t" o:allowincell="f" style="position:absolute;left:3719;top:6734;width:242;height:219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oval>
                <v:roundrect id="shape_0" fillcolor="red" stroked="t" o:allowincell="f" style="position:absolute;left:4941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221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941;top:7527;width:213;height:216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089;top:7744;width:211;height:214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229;top:7529;width:215;height:214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085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5373;top:7312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fillcolor="red" stroked="t" o:allowincell="f" style="position:absolute;left:3726;top:6946;width:242;height:21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oval>
                <v:oval id="shape_0" fillcolor="red" stroked="t" o:allowincell="f" style="position:absolute;left:3719;top:7167;width:242;height:220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oval>
                <v:roundrect id="shape_0" fillcolor="red" stroked="t" o:allowincell="f" style="position:absolute;left:5881;top:7744;width:211;height:214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6021;top:7529;width:215;height:214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roundrect>
                <v:roundrect id="shape_0" fillcolor="red" stroked="t" o:allowincell="f" style="position:absolute;left:5661;top:7310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5949;top:7311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333;top:7744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333;top:7454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005;top:7090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005;top:7243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005;top:7526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4221;top:7526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stroked="t" o:allowincell="f" style="position:absolute;left:4655;top:7816;width:213;height:217;flip:y;mso-wrap-style:none;v-text-anchor:middle">
                  <v:fill o:detectmouseclick="t" on="false"/>
                  <v:stroke color="blue" weight="3240" dashstyle="shortdot" joinstyle="miter" endcap="round"/>
                  <w10:wrap type="none"/>
                </v:oval>
                <v:oval id="shape_0" stroked="t" o:allowincell="f" style="position:absolute;left:4221;top:774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3791;top:781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3791;top:760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3791;top:7454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4365;top:7816;width:213;height:21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3477;top:7818;width:141;height:141;flip:y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fillcolor="red" stroked="t" o:allowincell="f" style="position:absolute;left:7101;top:5728;width:287;height:28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5949;top:5560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7605;top:5800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6168;top:6016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shape id="shape_0" fillcolor="white" stroked="t" o:allowincell="f" style="position:absolute;left:5589;top:6159;width:286;height:286;flip:y;mso-wrap-style:none;v-text-anchor:middle" type="_x0000_t124">
                  <v:fill o:detectmouseclick="t" type="solid" color2="black"/>
                  <v:stroke color="black" weight="3240" joinstyle="miter" endcap="flat"/>
                  <w10:wrap type="none"/>
                </v:shape>
                <v:oval id="shape_0" fillcolor="red" stroked="t" o:allowincell="f" style="position:absolute;left:7389;top:781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7101;top:781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7173;top:731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7679;top:7384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6669;top:781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6453;top:752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6885;top:752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7816;top:610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roundrect id="shape_0" fillcolor="red" stroked="t" o:allowincell="f" style="position:absolute;left:6093;top:7172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405;top:7170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405;top:7315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741;top:731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shape id="shape_0" coordsize="1010,506" path="m0,506l0,358l218,286l582,286l582,6l1010,0e" stroked="t" o:allowincell="f" style="position:absolute;left:5155;top:6734;width:1009;height:505;flip:y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oval id="shape_0" stroked="t" o:allowincell="f" style="position:absolute;left:3087;top:333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3361;top:3262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363;top:355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shape id="shape_0" stroked="t" o:allowincell="f" style="position:absolute;left:5085;top:3351;width:286;height:286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oval id="shape_0" stroked="t" o:allowincell="f" style="position:absolute;left:4511;top:486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5301;top:443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4869;top:443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5089;top:421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4797;top:4786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3429;top:609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4721;top:609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4725;top:551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3501;top:558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shape id="shape_0" coordsize="508,1946" path="m0,1800l148,1946l364,1946l508,1800l508,1440l220,1228l218,72l292,0e" stroked="t" o:allowincell="f" style="position:absolute;left:5297;top:4216;width:507;height:1945;flip:y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oval id="shape_0" fillcolor="red" stroked="t" o:allowincell="f" style="position:absolute;left:5809;top:342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5801;top:393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5949;top:515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4725;top:5150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1367;top:69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roundrect id="shape_0" fillcolor="red" stroked="t" o:allowincell="f" style="position:absolute;left:1340;top:7278;width:214;height:219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stroked="t" o:allowincell="f" style="position:absolute;left:5805;top:7593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shape id="shape_0" stroked="t" o:allowincell="f" style="position:absolute;left:1053;top:3351;width:286;height:286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822;top:3351;width:286;height:286;flip:y;mso-wrap-style:none;v-text-anchor:middle" type="_x0000_t124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673;top:3850;width:165;height:143;flip:y;mso-wrap-style:none;v-text-anchor:middle" type="_x0000_t124">
                  <v:fill o:detectmouseclick="t" type="solid" color2="black"/>
                  <v:stroke color="black" weight="3240" joinstyle="miter" endcap="flat"/>
                  <w10:wrap type="none"/>
                </v:shape>
                <v:oval id="shape_0" stroked="t" o:allowincell="f" style="position:absolute;left:6093;top:7599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955;top:7816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5301;top:7600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163;top:7816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013;top:759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5409;top:7126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683;top:7132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725;top:7888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437;top:7888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61;top:7641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993;top:7642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777;top:7930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281;top:7426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209;top:7923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497;top:7930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927;top:6994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927;top:641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923;top:6208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7209;top:5841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907;top:4035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409;top:453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977;top:453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205;top:4323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827;top:6195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827;top:5620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827;top:525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911;top:489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969;top:4761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753;top:4756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3465;top:4180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161;top:734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155;top:662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3537;top:6195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177;top:6190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2595;top:6196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177;top:5331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2889;top:4755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2601;top:5613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2601;top:5037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2601;top:4467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1413;top:7354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2601;top:3886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919;top:3531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5193;top:3022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617;top:3027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4047;top:3022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3465;top:302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471;top:3658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471;top:3369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895;top:302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13;top:302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737;top:302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13;top:3315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3807;top:7240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807;top:7018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3801;top:6807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3519;top:785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129;top:7203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fillcolor="red" stroked="t" o:allowincell="f" style="position:absolute;left:6021;top:5871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6021;top:5632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6237;top:6087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1053;top:5224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1156;top:5329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893;top:5530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white" stroked="t" o:allowincell="f" style="position:absolute;left:1127;top:7746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7893;top:7746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1127;top:3426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7893;top:3426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5157;top:3424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white" stroked="t" o:allowincell="f" style="position:absolute;left:7893;top:1558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stroked="t" o:allowincell="f" style="position:absolute;left:5661;top:623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shape id="shape_0" fillcolor="white" stroked="t" o:allowincell="f" style="position:absolute;left:3593;top:3850;width:165;height:143;flip:y;mso-wrap-style:none;v-text-anchor:middle" type="_x0000_t124">
                  <v:fill o:detectmouseclick="t" type="solid" color2="black"/>
                  <v:stroke color="black" weight="3240" joinstyle="miter" endcap="flat"/>
                  <w10:wrap type="none"/>
                </v:shape>
                <v:oval id="shape_0" stroked="t" o:allowincell="f" style="position:absolute;left:3519;top:7252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4013;top:6466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roundrect id="shape_0" fillcolor="red" stroked="t" o:allowincell="f" style="position:absolute;left:4365;top:6466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fillcolor="red" stroked="t" o:allowincell="f" style="position:absolute;left:7822;top:4998;width:287;height:28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7895;top:4414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6057;top:5259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fillcolor="red" stroked="t" o:allowincell="f" style="position:absolute;left:7929;top:5104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roundrect id="shape_0" fillcolor="red" stroked="t" o:allowincell="f" style="position:absolute;left:6093;top:7032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5793;top:7036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fillcolor="red" stroked="t" o:allowincell="f" style="position:absolute;left:5487;top:7808;width:213;height:217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stroked="t" o:allowincell="f" style="position:absolute;left:5559;top:7880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oundrect id="shape_0" fillcolor="red" stroked="t" o:allowincell="f" style="position:absolute;left:5793;top:6894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line id="shape_0" from="5859,6970" to="5870,711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roundrect id="shape_0" fillcolor="red" stroked="t" o:allowincell="f" style="position:absolute;left:5793;top:6614;width:143;height:144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roundrect id="shape_0" fillcolor="red" stroked="t" o:allowincell="f" style="position:absolute;left:6339;top:5386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oval id="shape_0" fillcolor="red" stroked="t" o:allowincell="f" style="position:absolute;left:6771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6861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6393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7185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7269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7653;top:544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6069;top:6064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847;top:667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847;top:6946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stroked="t" o:allowincell="f" style="position:absolute;left:6147;top:7090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5847;top:7090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147;top:722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003;top:7366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459;top:722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459;top:7366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795;top:737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387;top:7510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6387;top:7804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4059;top:730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059;top:715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269;top:7156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275;top:7372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419;top:7156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275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413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419;top:6526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563;top:7372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stroked="t" o:allowincell="f" style="position:absolute;left:4707;top:737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4563;top:715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557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701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995;top:7372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139;top:7372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995;top:715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133;top:715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277;top:7150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4989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stroked="t" o:allowincell="f" style="position:absolute;left:5427;top:7366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5133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277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fillcolor="red" stroked="t" o:allowincell="f" style="position:absolute;left:5427;top:6718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stroked="t" o:allowincell="f" style="position:absolute;left:5715;top:7366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4059;top:758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4275;top:7582;width:41;height:35;flip:y;mso-wrap-style:none;v-text-anchor:middle">
                  <v:fill o:detectmouseclick="t" type="solid" color2="aqua"/>
                  <v:stroke color="blue" weight="3240" joinstyle="miter" endcap="flat"/>
                  <w10:wrap type="none"/>
                </v:oval>
                <v:oval id="shape_0" stroked="t" o:allowincell="f" style="position:absolute;left:3519;top:7397;width:71;height:70;flip:y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883;top:4652;width:141;height:141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fillcolor="red" stroked="t" o:allowincell="f" style="position:absolute;left:5847;top:4252;width:215;height:215;flip:y;mso-wrap-style:none;v-text-anchor:middle">
                  <v:fill o:detectmouseclick="t" type="solid" color2="aqua"/>
                  <v:stroke color="white" weight="38160" joinstyle="miter" endcap="flat"/>
                  <w10:wrap type="none"/>
                </v:oval>
                <v:oval id="shape_0" fillcolor="red" stroked="t" o:allowincell="f" style="position:absolute;left:5919;top:4323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oval id="shape_0" stroked="t" o:allowincell="f" style="position:absolute;left:1657;top:7936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oval id="shape_0" stroked="t" o:allowincell="f" style="position:absolute;left:1657;top:6892;width:41;height:35;flip:y;mso-wrap-style:none;v-text-anchor:middle">
                  <v:fill o:detectmouseclick="t" on="false"/>
                  <v:stroke color="blue" weight="3240" joinstyle="miter" endcap="flat"/>
                  <w10:wrap type="none"/>
                </v:oval>
                <v:roundrect id="shape_0" fillcolor="red" stroked="t" o:allowincell="f" style="position:absolute;left:6015;top:6012;width:143;height:141;flip:y;mso-wrap-style:none;v-text-anchor:middle">
                  <v:fill o:detectmouseclick="t" type="solid" color2="aqua"/>
                  <v:stroke color="white" weight="28440" joinstyle="miter" endcap="flat"/>
                  <w10:wrap type="none"/>
                </v:roundrect>
                <v:shape id="shape_0" coordsize="330,624" path="m0,0l330,288l330,624e" stroked="t" o:allowincell="f" style="position:absolute;left:6093;top:5458;width:329;height:623;flip:y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oval id="shape_0" fillcolor="white" stroked="t" o:allowincell="f" style="position:absolute;left:1127;top:1558;width:141;height:141;flip:y;mso-wrap-style:none;v-text-anchor:middle">
                  <v:fill o:detectmouseclick="t" type="solid" color2="black"/>
                  <v:stroke color="blue" weight="3240" joinstyle="miter" endcap="flat"/>
                  <w10:wrap type="none"/>
                </v:oval>
                <v:oval id="shape_0" fillcolor="red" stroked="t" o:allowincell="f" style="position:absolute;left:2889;top:5043;width:71;height:70;flip:y;mso-wrap-style:none;v-text-anchor:middle">
                  <v:fill o:detectmouseclick="t" type="solid" color2="aqua"/>
                  <v:stroke color="black" weight="3240" joinstyle="miter" endcap="flat"/>
                  <w10:wrap type="none"/>
                </v:oval>
                <v:shape id="shape_0" coordsize="1587,210" path="m0,210l1397,210l1587,0e" stroked="t" o:allowincell="f" style="position:absolute;left:1302;top:5160;width:1586;height:209;mso-wrap-style:none;v-text-anchor:middle">
                  <v:fill o:detectmouseclick="t" on="false"/>
                  <v:stroke color="red" weight="76320" joinstyle="round" endcap="flat"/>
                  <w10:wrap type="none"/>
                </v:shape>
                <v:shape id="shape_0" coordsize="1444,124" path="m0,124l1332,124l1444,0e" stroked="t" o:allowincell="f" style="position:absolute;left:1326;top:5156;width:1443;height:123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  <v:shape id="shape_0" coordsize="1641,234" path="m0,234l1444,234l1641,0e" stroked="t" o:allowincell="f" style="position:absolute;left:1302;top:5224;width:1640;height:233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  <v:shape id="shape_0" stroked="f" o:allowincell="f" style="position:absolute;left:8640;top:13824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13668;width:3725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рхний слой топологии плат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2:14:00Z</dcterms:created>
  <dc:creator>оду</dc:creator>
  <dc:description/>
  <dc:language>en-US</dc:language>
  <cp:lastModifiedBy>ua6cl</cp:lastModifiedBy>
  <cp:lastPrinted>1998-12-07T17:06:00Z</cp:lastPrinted>
  <dcterms:modified xsi:type="dcterms:W3CDTF">1999-02-08T18:51:00Z</dcterms:modified>
  <cp:revision>7</cp:revision>
  <dc:subject/>
  <dc:title/>
</cp:coreProperties>
</file>