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91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4976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91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9475560"/>
                            <a:ext cx="292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427104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SB -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9920" y="971640"/>
                            <a:ext cx="4680720" cy="43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720" cy="43207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64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502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4082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6640"/>
                              <a:ext cx="18432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49880"/>
                              <a:ext cx="666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90720"/>
                              <a:ext cx="666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79920"/>
                              <a:ext cx="162000" cy="15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3360" y="1455480"/>
                              <a:ext cx="251640" cy="232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920" y="16610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8560" y="1661040"/>
                              <a:ext cx="14472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720" y="1661040"/>
                              <a:ext cx="14472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937080"/>
                              <a:ext cx="1602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36">
                                  <a:moveTo>
                                    <a:pt x="0" y="0"/>
                                  </a:moveTo>
                                  <a:lnTo>
                                    <a:pt x="246" y="228"/>
                                  </a:lnTo>
                                  <a:lnTo>
                                    <a:pt x="252" y="63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3320" y="182880"/>
                              <a:ext cx="17532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44">
                                  <a:moveTo>
                                    <a:pt x="0" y="0"/>
                                  </a:moveTo>
                                  <a:lnTo>
                                    <a:pt x="12" y="20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76" y="74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880" y="1815840"/>
                              <a:ext cx="118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134">
                                  <a:moveTo>
                                    <a:pt x="0" y="0"/>
                                  </a:moveTo>
                                  <a:lnTo>
                                    <a:pt x="1574" y="0"/>
                                  </a:lnTo>
                                  <a:lnTo>
                                    <a:pt x="1868" y="13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040" y="567720"/>
                              <a:ext cx="240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1215360"/>
                              <a:ext cx="73296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936">
                                  <a:moveTo>
                                    <a:pt x="0" y="0"/>
                                  </a:moveTo>
                                  <a:lnTo>
                                    <a:pt x="794" y="936"/>
                                  </a:lnTo>
                                  <a:lnTo>
                                    <a:pt x="1154" y="93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9640" y="1593720"/>
                              <a:ext cx="1440" cy="1843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449800"/>
                              <a:ext cx="414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2">
                                  <a:moveTo>
                                    <a:pt x="0" y="0"/>
                                  </a:moveTo>
                                  <a:lnTo>
                                    <a:pt x="216" y="212"/>
                                  </a:lnTo>
                                  <a:lnTo>
                                    <a:pt x="720" y="212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084040"/>
                              <a:ext cx="77976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1300">
                                  <a:moveTo>
                                    <a:pt x="148" y="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508" y="870"/>
                                  </a:lnTo>
                                  <a:lnTo>
                                    <a:pt x="868" y="870"/>
                                  </a:lnTo>
                                  <a:lnTo>
                                    <a:pt x="1228" y="130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1581120"/>
                              <a:ext cx="22860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09">
                                  <a:moveTo>
                                    <a:pt x="144" y="1009"/>
                                  </a:moveTo>
                                  <a:lnTo>
                                    <a:pt x="358" y="794"/>
                                  </a:lnTo>
                                  <a:lnTo>
                                    <a:pt x="360" y="4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214640"/>
                              <a:ext cx="11887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656">
                                  <a:moveTo>
                                    <a:pt x="0" y="0"/>
                                  </a:moveTo>
                                  <a:lnTo>
                                    <a:pt x="430" y="290"/>
                                  </a:lnTo>
                                  <a:lnTo>
                                    <a:pt x="1368" y="290"/>
                                  </a:lnTo>
                                  <a:lnTo>
                                    <a:pt x="1872" y="936"/>
                                  </a:lnTo>
                                  <a:lnTo>
                                    <a:pt x="1872" y="165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872800"/>
                              <a:ext cx="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88440"/>
                              <a:ext cx="198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90">
                                  <a:moveTo>
                                    <a:pt x="0" y="29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12" y="14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9160"/>
                              <a:ext cx="21348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4">
                                  <a:moveTo>
                                    <a:pt x="0" y="724"/>
                                  </a:moveTo>
                                  <a:lnTo>
                                    <a:pt x="336" y="578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2280" y="300960"/>
                              <a:ext cx="137160" cy="90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19160"/>
                              <a:ext cx="0" cy="777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302760"/>
                              <a:ext cx="5943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437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936" y="1437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26640"/>
                              <a:ext cx="2059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44">
                                  <a:moveTo>
                                    <a:pt x="0" y="144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3100" y="0"/>
                                  </a:lnTo>
                                  <a:lnTo>
                                    <a:pt x="3244" y="7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119160"/>
                              <a:ext cx="320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430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504" y="43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895320"/>
                              <a:ext cx="5029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864">
                                  <a:moveTo>
                                    <a:pt x="792" y="864"/>
                                  </a:moveTo>
                                  <a:lnTo>
                                    <a:pt x="580" y="720"/>
                                  </a:lnTo>
                                  <a:lnTo>
                                    <a:pt x="214" y="72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963720"/>
                              <a:ext cx="412920" cy="410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9400" y="712440"/>
                              <a:ext cx="548640" cy="7315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1078200"/>
                              <a:ext cx="3200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792">
                                  <a:moveTo>
                                    <a:pt x="216" y="0"/>
                                  </a:moveTo>
                                  <a:lnTo>
                                    <a:pt x="504" y="576"/>
                                  </a:lnTo>
                                  <a:lnTo>
                                    <a:pt x="72" y="576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0" y="572760"/>
                              <a:ext cx="720" cy="9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62360"/>
                              <a:ext cx="318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90">
                                  <a:moveTo>
                                    <a:pt x="430" y="0"/>
                                  </a:moveTo>
                                  <a:lnTo>
                                    <a:pt x="502" y="146"/>
                                  </a:lnTo>
                                  <a:lnTo>
                                    <a:pt x="502" y="290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255240"/>
                              <a:ext cx="137160" cy="13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5120" y="212040"/>
                              <a:ext cx="137160" cy="889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09520"/>
                              <a:ext cx="45720" cy="272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392400"/>
                              <a:ext cx="276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60">
                                  <a:moveTo>
                                    <a:pt x="4" y="36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436" y="14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1720" y="573840"/>
                              <a:ext cx="720" cy="9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483840"/>
                              <a:ext cx="1854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577800"/>
                              <a:ext cx="88920" cy="90000"/>
                            </a:xfrm>
                            <a:custGeom>
                              <a:avLst/>
                              <a:gdLst>
                                <a:gd name="textAreaLeft" fmla="*/ 2160 w 50400"/>
                                <a:gd name="textAreaRight" fmla="*/ 48240 w 50400"/>
                                <a:gd name="textAreaTop" fmla="*/ 2160 h 51120"/>
                                <a:gd name="textAreaBottom" fmla="*/ 48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6"/>
                                  </a:lnTo>
                                  <a:arcTo wR="3600" hR="3600" stAng="10800000" swAng="-5400000"/>
                                  <a:lnTo>
                                    <a:pt x="18000" y="219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600" y="483840"/>
                              <a:ext cx="9000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960" y="346680"/>
                              <a:ext cx="90000" cy="13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209520"/>
                              <a:ext cx="90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32">
                                  <a:moveTo>
                                    <a:pt x="0" y="432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483840"/>
                              <a:ext cx="9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16">
                                  <a:moveTo>
                                    <a:pt x="144" y="216"/>
                                  </a:moveTo>
                                  <a:lnTo>
                                    <a:pt x="14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21000"/>
                              <a:ext cx="501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60">
                                  <a:moveTo>
                                    <a:pt x="790" y="0"/>
                                  </a:moveTo>
                                  <a:lnTo>
                                    <a:pt x="790" y="144"/>
                                  </a:lnTo>
                                  <a:lnTo>
                                    <a:pt x="648" y="21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483840"/>
                              <a:ext cx="1843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0" y="432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895320"/>
                              <a:ext cx="4557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14">
                                  <a:moveTo>
                                    <a:pt x="0" y="0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860" y="214"/>
                                  </a:lnTo>
                                  <a:lnTo>
                                    <a:pt x="860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1764000"/>
                              <a:ext cx="182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76">
                                  <a:moveTo>
                                    <a:pt x="0" y="576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2400">
                              <a:off x="1699200" y="2129760"/>
                              <a:ext cx="91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15360"/>
                              <a:ext cx="900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169640"/>
                              <a:ext cx="3657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179880"/>
                              <a:ext cx="21945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4050000"/>
                              <a:ext cx="179640" cy="1796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1808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18800"/>
                              <a:ext cx="17964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050000"/>
                              <a:ext cx="182160" cy="17964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5354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696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67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31341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6337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2669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9022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4096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3134160"/>
                              <a:ext cx="18144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31341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31341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31341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31341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31341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9538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9984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2449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20840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3225600"/>
                              <a:ext cx="21945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1855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221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25869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14896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23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123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673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18554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0394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8496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3924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0368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20394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2402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840" y="2081520"/>
                              <a:ext cx="40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6">
                                  <a:moveTo>
                                    <a:pt x="45" y="134"/>
                                  </a:moveTo>
                                  <a:cubicBezTo>
                                    <a:pt x="33" y="129"/>
                                    <a:pt x="32" y="106"/>
                                    <a:pt x="28" y="93"/>
                                  </a:cubicBezTo>
                                  <a:cubicBezTo>
                                    <a:pt x="30" y="75"/>
                                    <a:pt x="31" y="19"/>
                                    <a:pt x="35" y="9"/>
                                  </a:cubicBezTo>
                                  <a:cubicBezTo>
                                    <a:pt x="37" y="4"/>
                                    <a:pt x="46" y="7"/>
                                    <a:pt x="52" y="6"/>
                                  </a:cubicBezTo>
                                  <a:cubicBezTo>
                                    <a:pt x="41" y="0"/>
                                    <a:pt x="38" y="3"/>
                                    <a:pt x="30" y="11"/>
                                  </a:cubicBezTo>
                                  <a:cubicBezTo>
                                    <a:pt x="28" y="23"/>
                                    <a:pt x="25" y="28"/>
                                    <a:pt x="18" y="38"/>
                                  </a:cubicBezTo>
                                  <a:cubicBezTo>
                                    <a:pt x="12" y="60"/>
                                    <a:pt x="0" y="119"/>
                                    <a:pt x="25" y="126"/>
                                  </a:cubicBezTo>
                                  <a:cubicBezTo>
                                    <a:pt x="36" y="137"/>
                                    <a:pt x="42" y="143"/>
                                    <a:pt x="57" y="146"/>
                                  </a:cubicBezTo>
                                  <a:cubicBezTo>
                                    <a:pt x="61" y="132"/>
                                    <a:pt x="55" y="106"/>
                                    <a:pt x="42" y="98"/>
                                  </a:cubicBezTo>
                                  <a:cubicBezTo>
                                    <a:pt x="43" y="86"/>
                                    <a:pt x="42" y="74"/>
                                    <a:pt x="45" y="62"/>
                                  </a:cubicBezTo>
                                  <a:cubicBezTo>
                                    <a:pt x="46" y="59"/>
                                    <a:pt x="49" y="56"/>
                                    <a:pt x="52" y="57"/>
                                  </a:cubicBezTo>
                                  <a:cubicBezTo>
                                    <a:pt x="55" y="58"/>
                                    <a:pt x="53" y="63"/>
                                    <a:pt x="54" y="66"/>
                                  </a:cubicBezTo>
                                  <a:cubicBezTo>
                                    <a:pt x="52" y="46"/>
                                    <a:pt x="53" y="42"/>
                                    <a:pt x="45" y="28"/>
                                  </a:cubicBezTo>
                                  <a:cubicBezTo>
                                    <a:pt x="41" y="41"/>
                                    <a:pt x="39" y="55"/>
                                    <a:pt x="37" y="69"/>
                                  </a:cubicBezTo>
                                  <a:cubicBezTo>
                                    <a:pt x="41" y="97"/>
                                    <a:pt x="41" y="91"/>
                                    <a:pt x="64" y="86"/>
                                  </a:cubicBezTo>
                                  <a:cubicBezTo>
                                    <a:pt x="62" y="87"/>
                                    <a:pt x="57" y="90"/>
                                    <a:pt x="57" y="9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215360"/>
                              <a:ext cx="3657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215360"/>
                              <a:ext cx="0" cy="1463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0600" y="2129760"/>
                              <a:ext cx="182880" cy="365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1764000"/>
                              <a:ext cx="182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76">
                                  <a:moveTo>
                                    <a:pt x="0" y="576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2664360"/>
                              <a:ext cx="18288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862">
                                  <a:moveTo>
                                    <a:pt x="0" y="862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849600"/>
                              <a:ext cx="9144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849600"/>
                              <a:ext cx="9144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9878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6210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920" y="849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576360"/>
                              <a:ext cx="88920" cy="90000"/>
                            </a:xfrm>
                            <a:custGeom>
                              <a:avLst/>
                              <a:gdLst>
                                <a:gd name="textAreaLeft" fmla="*/ 2160 w 50400"/>
                                <a:gd name="textAreaRight" fmla="*/ 48240 w 50400"/>
                                <a:gd name="textAreaTop" fmla="*/ 2160 h 51120"/>
                                <a:gd name="textAreaBottom" fmla="*/ 48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6"/>
                                  </a:lnTo>
                                  <a:arcTo wR="3600" hR="3600" stAng="10800000" swAng="-5400000"/>
                                  <a:lnTo>
                                    <a:pt x="18000" y="219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5752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5752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5752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849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8496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5763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5763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5752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849600"/>
                              <a:ext cx="92880" cy="91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8506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8506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8506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484920"/>
                              <a:ext cx="1843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0" y="432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756720"/>
                              <a:ext cx="15444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621000"/>
                              <a:ext cx="501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60">
                                  <a:moveTo>
                                    <a:pt x="790" y="0"/>
                                  </a:moveTo>
                                  <a:lnTo>
                                    <a:pt x="790" y="144"/>
                                  </a:lnTo>
                                  <a:lnTo>
                                    <a:pt x="648" y="21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484920"/>
                              <a:ext cx="914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16">
                                  <a:moveTo>
                                    <a:pt x="144" y="216"/>
                                  </a:moveTo>
                                  <a:lnTo>
                                    <a:pt x="14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54520"/>
                              <a:ext cx="135720" cy="137880"/>
                            </a:xfrm>
                            <a:custGeom>
                              <a:avLst/>
                              <a:gdLst>
                                <a:gd name="textAreaLeft" fmla="*/ 3600 w 77040"/>
                                <a:gd name="textAreaRight" fmla="*/ 73440 w 77040"/>
                                <a:gd name="textAreaTop" fmla="*/ 3600 h 78120"/>
                                <a:gd name="textAreaBottom" fmla="*/ 74520 h 7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1"/>
                                  </a:lnTo>
                                  <a:arcTo wR="3600" hR="3600" stAng="10800000" swAng="-5400000"/>
                                  <a:lnTo>
                                    <a:pt x="18000" y="2190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18080"/>
                              <a:ext cx="134640" cy="136440"/>
                            </a:xfrm>
                            <a:custGeom>
                              <a:avLst/>
                              <a:gdLst>
                                <a:gd name="textAreaLeft" fmla="*/ 3600 w 76320"/>
                                <a:gd name="textAreaRight" fmla="*/ 72720 w 76320"/>
                                <a:gd name="textAreaTop" fmla="*/ 3600 h 77400"/>
                                <a:gd name="textAreaBottom" fmla="*/ 7380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4"/>
                                  </a:lnTo>
                                  <a:arcTo wR="3600" hR="3600" stAng="10800000" swAng="-5400000"/>
                                  <a:lnTo>
                                    <a:pt x="18000" y="2190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54520"/>
                              <a:ext cx="137160" cy="13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209520"/>
                              <a:ext cx="90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32">
                                  <a:moveTo>
                                    <a:pt x="0" y="432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4392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960" y="346680"/>
                              <a:ext cx="9000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600" y="484920"/>
                              <a:ext cx="9000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627120"/>
                              <a:ext cx="15444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480600"/>
                              <a:ext cx="15444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1720" y="572760"/>
                              <a:ext cx="7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18080"/>
                              <a:ext cx="134640" cy="136440"/>
                            </a:xfrm>
                            <a:custGeom>
                              <a:avLst/>
                              <a:gdLst>
                                <a:gd name="textAreaLeft" fmla="*/ 3600 w 76320"/>
                                <a:gd name="textAreaRight" fmla="*/ 72720 w 76320"/>
                                <a:gd name="textAreaTop" fmla="*/ 3600 h 77400"/>
                                <a:gd name="textAreaBottom" fmla="*/ 7380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0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04"/>
                                  </a:lnTo>
                                  <a:arcTo wR="3600" hR="3600" stAng="10800000" swAng="-5400000"/>
                                  <a:lnTo>
                                    <a:pt x="18000" y="2190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254520"/>
                              <a:ext cx="137160" cy="13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43812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390960"/>
                              <a:ext cx="276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60">
                                  <a:moveTo>
                                    <a:pt x="4" y="36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436" y="14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4374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12040"/>
                              <a:ext cx="45720" cy="27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16236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34668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5120" y="212040"/>
                              <a:ext cx="137160" cy="8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5778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4806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30096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30096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70920"/>
                              <a:ext cx="135720" cy="13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cap="rnd" w="324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240" y="528120"/>
                              <a:ext cx="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163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1916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2552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3492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70920"/>
                              <a:ext cx="1357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62360"/>
                              <a:ext cx="318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90">
                                  <a:moveTo>
                                    <a:pt x="430" y="0"/>
                                  </a:moveTo>
                                  <a:lnTo>
                                    <a:pt x="502" y="146"/>
                                  </a:lnTo>
                                  <a:lnTo>
                                    <a:pt x="502" y="290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320" y="1108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13525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35252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135252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15048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5048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1078200"/>
                              <a:ext cx="3200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792">
                                  <a:moveTo>
                                    <a:pt x="216" y="0"/>
                                  </a:moveTo>
                                  <a:lnTo>
                                    <a:pt x="504" y="576"/>
                                  </a:lnTo>
                                  <a:lnTo>
                                    <a:pt x="72" y="576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121536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9400" y="712440"/>
                              <a:ext cx="54864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7892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27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480" y="302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3466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6680" y="3934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26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2106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2320" y="2106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118080"/>
                              <a:ext cx="320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430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504" y="43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26640"/>
                              <a:ext cx="2059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144">
                                  <a:moveTo>
                                    <a:pt x="0" y="144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3100" y="0"/>
                                  </a:lnTo>
                                  <a:lnTo>
                                    <a:pt x="3244" y="7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800" y="111636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302040"/>
                              <a:ext cx="5943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437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936" y="143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06560"/>
                              <a:ext cx="0" cy="77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7760" y="302760"/>
                              <a:ext cx="13716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52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52956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43740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4381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8080"/>
                              <a:ext cx="21348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724">
                                  <a:moveTo>
                                    <a:pt x="0" y="724"/>
                                  </a:moveTo>
                                  <a:lnTo>
                                    <a:pt x="336" y="578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90960"/>
                              <a:ext cx="198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90">
                                  <a:moveTo>
                                    <a:pt x="0" y="29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12" y="14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9642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9196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2736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872800"/>
                              <a:ext cx="0" cy="13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286200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19926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2174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21740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23137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1951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1123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11239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14896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5354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215360"/>
                              <a:ext cx="118872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656">
                                  <a:moveTo>
                                    <a:pt x="0" y="0"/>
                                  </a:moveTo>
                                  <a:lnTo>
                                    <a:pt x="430" y="290"/>
                                  </a:lnTo>
                                  <a:lnTo>
                                    <a:pt x="1368" y="290"/>
                                  </a:lnTo>
                                  <a:lnTo>
                                    <a:pt x="1872" y="936"/>
                                  </a:lnTo>
                                  <a:lnTo>
                                    <a:pt x="1872" y="16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581120"/>
                              <a:ext cx="228600" cy="64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09">
                                  <a:moveTo>
                                    <a:pt x="144" y="1009"/>
                                  </a:moveTo>
                                  <a:lnTo>
                                    <a:pt x="358" y="794"/>
                                  </a:lnTo>
                                  <a:lnTo>
                                    <a:pt x="360" y="4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484920"/>
                              <a:ext cx="1854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648">
                                  <a:moveTo>
                                    <a:pt x="0" y="648"/>
                                  </a:moveTo>
                                  <a:lnTo>
                                    <a:pt x="0" y="502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895320"/>
                              <a:ext cx="500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864">
                                  <a:moveTo>
                                    <a:pt x="792" y="864"/>
                                  </a:moveTo>
                                  <a:lnTo>
                                    <a:pt x="580" y="720"/>
                                  </a:lnTo>
                                  <a:lnTo>
                                    <a:pt x="214" y="72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2816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249552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2081520"/>
                              <a:ext cx="77976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1300">
                                  <a:moveTo>
                                    <a:pt x="148" y="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4" y="434"/>
                                  </a:lnTo>
                                  <a:lnTo>
                                    <a:pt x="508" y="870"/>
                                  </a:lnTo>
                                  <a:lnTo>
                                    <a:pt x="868" y="870"/>
                                  </a:lnTo>
                                  <a:lnTo>
                                    <a:pt x="1228" y="130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2449800"/>
                              <a:ext cx="414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12">
                                  <a:moveTo>
                                    <a:pt x="0" y="0"/>
                                  </a:moveTo>
                                  <a:lnTo>
                                    <a:pt x="216" y="212"/>
                                  </a:lnTo>
                                  <a:lnTo>
                                    <a:pt x="720" y="2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17208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172080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1080" y="1625400"/>
                              <a:ext cx="14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1215360"/>
                              <a:ext cx="73296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936">
                                  <a:moveTo>
                                    <a:pt x="0" y="0"/>
                                  </a:moveTo>
                                  <a:lnTo>
                                    <a:pt x="794" y="936"/>
                                  </a:lnTo>
                                  <a:lnTo>
                                    <a:pt x="1154" y="93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66780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411480"/>
                              <a:ext cx="136440" cy="139680"/>
                            </a:xfrm>
                            <a:custGeom>
                              <a:avLst/>
                              <a:gdLst>
                                <a:gd name="textAreaLeft" fmla="*/ 3600 w 77400"/>
                                <a:gd name="textAreaRight" fmla="*/ 73800 w 77400"/>
                                <a:gd name="textAreaTop" fmla="*/ 3600 h 79200"/>
                                <a:gd name="textAreaBottom" fmla="*/ 75600 h 7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1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500"/>
                                  </a:lnTo>
                                  <a:arcTo wR="3600" hR="3600" stAng="10800000" swAng="-5400000"/>
                                  <a:lnTo>
                                    <a:pt x="18000" y="221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440" y="483840"/>
                              <a:ext cx="137160" cy="14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3052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86200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400" y="2862000"/>
                              <a:ext cx="182160" cy="182160"/>
                            </a:xfrm>
                            <a:prstGeom prst="flowChar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2636280"/>
                              <a:ext cx="10548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493720"/>
                              <a:ext cx="14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301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163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300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63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301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6019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597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118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18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275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274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914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411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240" y="95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914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685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0522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480" y="1184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240" y="1418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5646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22446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2446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2381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193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5580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7874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20160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2103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106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24724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615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918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193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1962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1192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741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924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21074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562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9285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290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4572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659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28846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3207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204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3207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3204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804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9876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3204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204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2047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0218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5295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6703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8046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3788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552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13989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13982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15505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15505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12618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67364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7431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157104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638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1638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9070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29070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9080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093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40932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11250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2636280"/>
                              <a:ext cx="105480" cy="9144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563760"/>
                              <a:ext cx="24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97668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9766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896400"/>
                              <a:ext cx="453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214">
                                  <a:moveTo>
                                    <a:pt x="0" y="0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860" y="214"/>
                                  </a:lnTo>
                                  <a:lnTo>
                                    <a:pt x="8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400" y="1817280"/>
                              <a:ext cx="18288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22795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1817280"/>
                              <a:ext cx="118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134">
                                  <a:moveTo>
                                    <a:pt x="0" y="0"/>
                                  </a:moveTo>
                                  <a:lnTo>
                                    <a:pt x="1574" y="0"/>
                                  </a:lnTo>
                                  <a:lnTo>
                                    <a:pt x="1868" y="13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78740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440" y="188604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1704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61452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5120" y="575280"/>
                              <a:ext cx="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75960"/>
                              <a:ext cx="135720" cy="138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0280" y="12312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3320" y="190440"/>
                              <a:ext cx="17532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44">
                                  <a:moveTo>
                                    <a:pt x="0" y="0"/>
                                  </a:moveTo>
                                  <a:lnTo>
                                    <a:pt x="12" y="20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76" y="74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48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1080" y="655200"/>
                              <a:ext cx="756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80200"/>
                              <a:ext cx="91440" cy="92160"/>
                            </a:xfrm>
                            <a:custGeom>
                              <a:avLst/>
                              <a:gdLst>
                                <a:gd name="textAreaLeft" fmla="*/ 2520 w 51840"/>
                                <a:gd name="textAreaRight" fmla="*/ 49320 w 51840"/>
                                <a:gd name="textAreaTop" fmla="*/ 2520 h 52200"/>
                                <a:gd name="textAreaBottom" fmla="*/ 49680 h 52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149"/>
                                  </a:lnTo>
                                  <a:arcTo wR="3600" hR="3600" stAng="10800000" swAng="-5400000"/>
                                  <a:lnTo>
                                    <a:pt x="18000" y="21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12646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640" y="921960"/>
                              <a:ext cx="16020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36">
                                  <a:moveTo>
                                    <a:pt x="0" y="0"/>
                                  </a:moveTo>
                                  <a:lnTo>
                                    <a:pt x="246" y="228"/>
                                  </a:lnTo>
                                  <a:lnTo>
                                    <a:pt x="252" y="63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1662480"/>
                              <a:ext cx="91440" cy="9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0" y="1474560"/>
                              <a:ext cx="251640" cy="23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695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12992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9144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7390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960" y="647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6476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960" y="563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520" y="4723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5637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960" y="4723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44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3808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944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080" y="5144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080" y="609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6058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680" y="6058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680" y="100584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12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120" y="609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44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880" y="4687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440" y="609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609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6094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4723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88380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640" y="4723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080" y="3351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33516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2128320"/>
                              <a:ext cx="90000" cy="9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233532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242676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2381760"/>
                              <a:ext cx="45720" cy="450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1052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773280"/>
                              <a:ext cx="266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2722680"/>
                              <a:ext cx="114480" cy="225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000" y="2768400"/>
                              <a:ext cx="114480" cy="225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0840" y="9475560"/>
                            <a:ext cx="346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9366120"/>
                            <a:ext cx="23608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пология печатной пла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жний сл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 1: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29.5pt;height:814.5pt" coordorigin="-876,-1098" coordsize="10590,16290">
                <v:rect id="shape_0" stroked="t" o:allowincell="f" style="position:absolute;left:-774;top:-1098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64,13881" to="9713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2738" to="9713,12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2,13026" to="2989,1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881" to="2989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2741" to="252,1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3608" to="6864,15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7,13596" to="8517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3593" to="9713,1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12741" to="1560,1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2738" to="24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2741" to="2988,15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4,14166" to="9713,14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9,13593" to="7719,1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13881" to="7149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3881" to="7434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311" to="2989,13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2,14166" to="2989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4451" to="2987,14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4736" to="2989,1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4,12737" to="-324,1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8;top:13326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4;top:13311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325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32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3326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2;top:1361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;top:13896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14466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1475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596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3596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359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596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596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3824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736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4736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13824;width:46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13823;width:464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719;width:6725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SB -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;top:432;width:7371;height:6804">
                  <v:rect id="shape_0" fillcolor="#ffcc00" stroked="t" o:allowincell="f" style="position:absolute;left:809;top:432;width:7370;height:6803;mso-wrap-style:none;v-text-anchor:middle">
                    <v:fill o:detectmouseclick="t" type="solid" color2="#0033ff"/>
                    <v:stroke color="#ffcc00" weight="6480" joinstyle="miter" endcap="flat"/>
                    <w10:wrap type="none"/>
                  </v:rect>
                  <v:oval id="shape_0" stroked="t" o:allowincell="f" style="position:absolute;left:3416;top:1223;width:141;height:141;mso-wrap-style:none;v-text-anchor:middle">
                    <v:imagedata r:id="rId37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416;top:1075;width:141;height:141;mso-wrap-style:none;v-text-anchor:middle">
                    <v:imagedata r:id="rId38" o:detectmouseclick="t"/>
                    <v:stroke color="blue" weight="3240" joinstyle="miter" endcap="flat"/>
                    <w10:wrap type="none"/>
                  </v:oval>
                  <v:rect id="shape_0" fillcolor="white" stroked="t" o:allowincell="f" style="position:absolute;left:1487;top:474;width:289;height:1367;mso-wrap-style:none;v-text-anchor:middle">
                    <v:fill o:detectmouseclick="t" type="solid" color2="black"/>
                    <v:stroke color="white" weight="28440" joinstyle="miter" endcap="flat"/>
                    <w10:wrap type="none"/>
                  </v:rect>
                  <v:roundrect id="shape_0" fillcolor="red" stroked="t" o:allowincell="f" style="position:absolute;left:1539;top:1613;width:104;height:101;mso-wrap-style:none;v-text-anchor:middle">
                    <v:fill o:detectmouseclick="t" type="solid" color2="aqua"/>
                    <v:stroke color="red" weight="38160" joinstyle="miter" endcap="flat"/>
                    <w10:wrap type="none"/>
                  </v:roundrect>
                  <v:roundrect id="shape_0" fillcolor="red" stroked="t" o:allowincell="f" style="position:absolute;left:1539;top:575;width:104;height:101;mso-wrap-style:none;v-text-anchor:middle">
                    <v:fill o:detectmouseclick="t" type="solid" color2="aqua"/>
                    <v:stroke color="red" weight="38160" joinstyle="miter" endcap="flat"/>
                    <w10:wrap type="none"/>
                  </v:roundrect>
                  <v:oval id="shape_0" fillcolor="white" stroked="f" o:allowincell="f" style="position:absolute;left:3341;top:558;width:254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7145,2724" to="7540,3089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7511;top:3048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7043;top:3048;width:227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6635;top:3048;width:227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252,636" path="m0,0l246,228l252,636e" stroked="t" o:allowincell="f" style="position:absolute;left:5795;top:1908;width:251;height:63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76,744" path="m0,0l12,204l276,438l276,744e" stroked="t" o:allowincell="f" style="position:absolute;left:5507;top:720;width:275;height:74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868,134" path="m0,0l1574,0l1868,134e" stroked="t" o:allowincell="f" style="position:absolute;left:6001;top:3292;width:1867;height:13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7067,1326" to="7444,1326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1154,936" path="m0,0l794,936l1154,936e" stroked="t" o:allowincell="f" style="position:absolute;left:4851;top:2346;width:1153;height:93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4777,2942" to="4778,3231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720,212" path="m0,0l216,212l720,212e" stroked="t" o:allowincell="f" style="position:absolute;left:5141;top:4290;width:651;height:14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228,1300" path="m148,0l0,146l4,434l508,870l868,870l1228,1300e" stroked="t" o:allowincell="f" style="position:absolute;left:4637;top:3714;width:1227;height:129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60,1009" path="m144,1009l358,794l360,436l0,0e" stroked="t" o:allowincell="f" style="position:absolute;left:4779;top:2922;width:359;height:1008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872,1656" path="m0,0l430,290l1368,290l1872,936l1872,1656e" stroked="t" o:allowincell="f" style="position:absolute;left:3485;top:2345;width:1871;height:165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3419,4956" to="3419,5171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312,290" path="m0,290l240,0l312,146e" stroked="t" o:allowincell="f" style="position:absolute;left:6077;top:1044;width:311;height:28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36,724" path="m0,724l336,578l336,0e" stroked="t" o:allowincell="f" style="position:absolute;left:6389;top:620;width:335;height:72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6293,906" to="6508,1047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line id="shape_0" from="7445,620" to="7445,1843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936,1437" path="m0,0l0,288l936,1437e" stroked="t" o:allowincell="f" style="position:absolute;left:6941;top:909;width:935;height:1436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3244,144" path="m0,144l150,0l3100,0l3244,76e" stroked="t" o:allowincell="f" style="position:absolute;left:3481;top:474;width:3243;height:14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504,430" path="m0,0l432,0l504,430e" stroked="t" o:allowincell="f" style="position:absolute;left:6725;top:620;width:503;height:42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792,864" path="m792,864l580,720l214,720l0,504l0,0e" stroked="t" o:allowincell="f" style="position:absolute;left:5209;top:1842;width:791;height:107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oval id="shape_0" fillcolor="red" stroked="t" o:allowincell="f" style="position:absolute;left:5320;top:1950;width:649;height:645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oval>
                  <v:line id="shape_0" from="6005,1554" to="6868,2705" stroked="t" o:allowincell="f" style="position:absolute;flip:x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504,792" path="m216,0l504,576l72,576l0,792e" stroked="t" o:allowincell="f" style="position:absolute;left:6653;top:2130;width:503;height:79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3768,1334" to="3768,1481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502,290" path="m430,0l502,146l502,290l0,288e" stroked="t" o:allowincell="f" style="position:absolute;left:3989;top:688;width:501;height:28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oundrect id="shape_0" stroked="t" o:allowincell="f" style="position:absolute;left:5645;top:834;width:215;height:213;mso-wrap-style:none;v-text-anchor:middle">
                    <v:imagedata r:id="rId39" o:detectmouseclick="t"/>
                    <v:stroke color="blue" weight="3240" dashstyle="shortdot" joinstyle="miter" endcap="round"/>
                    <w10:wrap type="none"/>
                  </v:roundrect>
                  <v:line id="shape_0" from="6077,766" to="6292,905" stroked="t" o:allowincell="f" style="position:absolute;flip:x">
                    <v:stroke color="white" weight="76320" joinstyle="miter" endcap="flat"/>
                    <v:fill o:detectmouseclick="t" on="false"/>
                    <w10:wrap type="none"/>
                  </v:line>
                  <v:line id="shape_0" from="5861,762" to="5932,1191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436,360" path="m4,360l0,74l218,0l292,0l436,144e" stroked="t" o:allowincell="f" style="position:absolute;left:5209;top:1050;width:435;height:35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line id="shape_0" from="3772,1336" to="3772,148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292,648" path="m0,648l0,502l292,430l292,0l148,0e" stroked="t" o:allowincell="f" style="position:absolute;left:5209;top:1194;width:291;height:647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oundrect id="shape_0" stroked="t" o:allowincell="f" style="position:absolute;left:5289;top:1342;width:139;height:141;mso-wrap-style:none;v-text-anchor:middle">
                    <v:imagedata r:id="rId40" o:detectmouseclick="t"/>
                    <v:stroke color="#333333" weight="3240" dashstyle="shortdot" joinstyle="miter" endcap="round"/>
                    <w10:wrap type="none"/>
                  </v:roundrect>
                  <v:line id="shape_0" from="4925,1194" to="5066,1409" stroked="t" o:allowincell="f" style="position:absolute;flip:xy">
                    <v:stroke color="white" weight="76320" joinstyle="miter" endcap="flat"/>
                    <v:fill o:detectmouseclick="t" on="false"/>
                    <w10:wrap type="none"/>
                  </v:line>
                  <v:line id="shape_0" from="5067,978" to="5208,1193" stroked="t" o:allowincell="f" style="position:absolute;flip:y">
                    <v:stroke color="white" weight="76320" joinstyle="miter" endcap="flat"/>
                    <v:fill o:detectmouseclick="t" on="false"/>
                    <w10:wrap type="none"/>
                  </v:line>
                  <v:shape id="shape_0" coordsize="142,432" path="m0,432l0,216l142,0e" stroked="t" o:allowincell="f" style="position:absolute;left:4925;top:762;width:141;height:431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144,216" path="m144,216l144,70l0,0e" stroked="t" o:allowincell="f" style="position:absolute;left:4205;top:1194;width:143;height:21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790,360" path="m790,0l790,144l648,216l173,216l0,360e" stroked="t" o:allowincell="f" style="position:absolute;left:3701;top:1410;width:789;height:359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90,648" path="m0,648l0,502l290,432l290,0l0,0e" stroked="t" o:allowincell="f" style="position:absolute;left:4491;top:1194;width:289;height:647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860,214" path="m0,0l0,214l860,214l860,0e" stroked="t" o:allowincell="f" style="position:absolute;left:4349;top:1842;width:717;height:213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shape id="shape_0" coordsize="288,576" path="m0,576l0,288l288,0e" stroked="t" o:allowincell="f" style="position:absolute;left:2837;top:3210;width:287;height:575;mso-wrap-style:none;v-text-anchor:middle">
                    <v:fill o:detectmouseclick="t" on="false"/>
                    <v:stroke color="white" weight="76320" joinstyle="round" endcap="flat"/>
                    <w10:wrap type="none"/>
                  </v:shape>
                  <v:rect id="shape_0" fillcolor="white" stroked="t" o:allowincell="f" style="position:absolute;left:3485;top:3786;width:143;height:575;mso-wrap-style:none;v-text-anchor:middle;rotation:27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2479;top:2346;width:141;height:2303;mso-wrap-style:none;v-text-anchor:middle">
                    <v:fill o:detectmouseclick="t" type="solid" color2="black"/>
                    <v:stroke color="white" weight="38160" joinstyle="miter" endcap="flat"/>
                    <w10:wrap type="none"/>
                  </v:rect>
                  <v:rect id="shape_0" fillcolor="white" stroked="t" o:allowincell="f" style="position:absolute;left:2549;top:2274;width:575;height:141;mso-wrap-style:none;v-text-anchor:middle">
                    <v:fill o:detectmouseclick="t" type="solid" color2="black"/>
                    <v:stroke color="white" weight="38160" joinstyle="miter" endcap="flat"/>
                    <w10:wrap type="none"/>
                  </v:rect>
                  <v:rect id="shape_0" fillcolor="white" stroked="t" o:allowincell="f" style="position:absolute;left:1683;top:5440;width:3455;height:14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7733;top:6810;width:282;height:282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966;top:618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7733;top:619;width:282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965;top:6810;width:286;height:282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oval id="shape_0" stroked="t" o:allowincell="f" style="position:absolute;left:1037;top:2850;width:141;height:141;mso-wrap-style:none;v-text-anchor:middle">
                    <v:imagedata r:id="rId41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037;top:2274;width:141;height:141;mso-wrap-style:none;v-text-anchor:middle">
                    <v:imagedata r:id="rId42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037;top:1484;width:141;height:141;mso-wrap-style:none;v-text-anchor:middle">
                    <v:imagedata r:id="rId43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4995;top:536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1037;top:4580;width:141;height:141;mso-wrap-style:none;v-text-anchor:middle">
                    <v:imagedata r:id="rId44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037;top:4002;width:141;height:141;mso-wrap-style:none;v-text-anchor:middle">
                    <v:imagedata r:id="rId45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037;top:3428;width:141;height:141;mso-wrap-style:none;v-text-anchor:middle">
                    <v:imagedata r:id="rId46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5067;top:6884;width:141;height:141;mso-wrap-style:none;v-text-anchor:middle">
                    <v:imagedata r:id="rId47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2763;top:6884;width:141;height:141;mso-wrap-style:none;v-text-anchor:middle">
                    <v:imagedata r:id="rId48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339;top:6884;width:141;height:141;mso-wrap-style:none;v-text-anchor:middle">
                    <v:imagedata r:id="rId49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915;top:6884;width:141;height:141;mso-wrap-style:none;v-text-anchor:middle">
                    <v:imagedata r:id="rId50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491;top:6884;width:141;height:141;mso-wrap-style:none;v-text-anchor:middle">
                    <v:imagedata r:id="rId51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1611;top:6884;width:141;height:141;mso-wrap-style:none;v-text-anchor:middle">
                    <v:imagedata r:id="rId52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2187;top:6884;width:141;height:141;mso-wrap-style:none;v-text-anchor:middle">
                    <v:imagedata r:id="rId53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4419;top:5368;width:285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843;top:5368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67;top:5368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691;top:536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115;top:5368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1539;top:5368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117;top:508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1615;top:5154;width:141;height:141;mso-wrap-style:none;v-text-anchor:middle">
                    <v:imagedata r:id="rId54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2763;top:4290;width:141;height:141;mso-wrap-style:none;v-text-anchor:middle">
                    <v:imagedata r:id="rId55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4205;top:3714;width:141;height:141;mso-wrap-style:none;v-text-anchor:middle">
                    <v:imagedata r:id="rId56" o:detectmouseclick="t"/>
                    <v:stroke color="blue" weight="3240" joinstyle="miter" endcap="flat"/>
                    <w10:wrap type="none"/>
                  </v:oval>
                  <v:line id="shape_0" from="1611,5512" to="5066,5512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2403;top:335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405;top:3931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403;top:450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403;top:277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405;top:22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79;top:22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979;top:306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691;top:335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2693;top:364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964;top:177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966;top:105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769;top:364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555;top:364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67;top:421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64,146" path="m45,134c33,129,32,106,28,93c30,75,31,19,35,9c37,4,46,7,52,6c41,0,38,3,30,11c28,23,25,28,18,38c12,60,0,119,25,126c36,137,42,143,57,146c61,132,55,106,42,98c43,86,42,74,45,62c46,59,49,56,52,57c55,58,53,63,54,66c52,46,53,42,45,28c41,41,39,55,37,69c41,97,41,91,64,86c62,87,57,90,57,90e" stroked="t" o:allowincell="f" style="position:absolute;left:3810;top:3710;width:63;height:145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line id="shape_0" from="2549,2346" to="3124,2346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line id="shape_0" from="2549,2346" to="2549,4649" stroked="t" o:allowincell="f" style="position:absolute">
                    <v:stroke color="red" weight="57240" joinstyle="miter" endcap="flat"/>
                    <v:fill o:detectmouseclick="t" on="false"/>
                    <w10:wrap type="none"/>
                  </v:line>
                  <v:line id="shape_0" from="3408,3786" to="3695,4361" stroked="t" o:allowincell="f" style="position:absolute;flip:y">
                    <v:stroke color="red" weight="57240" joinstyle="miter" endcap="flat"/>
                    <v:fill o:detectmouseclick="t" on="false"/>
                    <w10:wrap type="none"/>
                  </v:line>
                  <v:shape id="shape_0" coordsize="288,576" path="m0,576l0,288l288,0e" stroked="t" o:allowincell="f" style="position:absolute;left:2837;top:3210;width:287;height:575;mso-wrap-style:none;v-text-anchor:middle">
                    <v:fill o:detectmouseclick="t" on="false"/>
                    <v:stroke color="red" weight="57240" joinstyle="round" endcap="flat"/>
                    <w10:wrap type="none"/>
                  </v:shape>
                  <v:shape id="shape_0" coordsize="288,862" path="m0,862l0,576l288,0e" stroked="t" o:allowincell="f" style="position:absolute;left:2262;top:4628;width:287;height:861;mso-wrap-style:none;v-text-anchor:middle">
                    <v:fill o:detectmouseclick="t" on="false"/>
                    <v:stroke color="red" weight="57240" joinstyle="round" endcap="flat"/>
                    <w10:wrap type="none"/>
                  </v:shape>
                  <v:shape id="shape_0" fillcolor="white" stroked="t" o:allowincell="f" style="position:absolute;left:7805;top:1770;width:143;height:1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77;top:1770;width:143;height:1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red" stroked="t" o:allowincell="f" style="position:absolute;left:6725;top:198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725;top:141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roundrect id="shape_0" fillcolor="red" stroked="t" o:allowincell="f" style="position:absolute;left:4131;top:177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563;top:177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stroked="t" o:allowincell="f" style="position:absolute;left:4565;top:1340;width:139;height:141;mso-wrap-style:none;v-text-anchor:middle">
                    <v:imagedata r:id="rId57" o:detectmouseclick="t"/>
                    <v:stroke color="#333333" weight="3240" dashstyle="shortdot" joinstyle="miter" endcap="round"/>
                    <w10:wrap type="none"/>
                  </v:roundrect>
                  <v:roundrect id="shape_0" fillcolor="red" stroked="t" o:allowincell="f" style="position:absolute;left:4421;top:133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277;top:133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131;top:133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419;top:177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275;top:177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139;top:134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995;top:1340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851;top:1338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851;top:1770;width:145;height:143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995;top:1772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139;top:1772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283;top:1772;width:143;height:14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4421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4565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290,648" path="m0,648l0,502l290,432l290,0l0,0e" stroked="t" o:allowincell="f" style="position:absolute;left:4491;top:1196;width:289;height:647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3631;top:1624;width:242;height:219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790,360" path="m790,0l790,144l648,216l173,216l0,360e" stroked="t" o:allowincell="f" style="position:absolute;left:3701;top:1410;width:789;height:35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4853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4133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144,216" path="m144,216l144,70l0,0e" stroked="t" o:allowincell="f" style="position:absolute;left:4209;top:1196;width:143;height:21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4853;top:833;width:213;height:216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001;top:618;width:211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141;top:833;width:215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shape id="shape_0" coordsize="142,432" path="m0,432l0,216l142,0e" stroked="t" o:allowincell="f" style="position:absolute;left:4925;top:762;width:141;height:43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4997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5285;top:1124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5067,978" to="5208,1193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4925,1196" to="5066,1411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3638;top:1420;width:242;height:211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631;top:1189;width:242;height:220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3772,1334" to="3772,1481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5793;top:618;width:211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933;top:833;width:215;height:214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roundrect id="shape_0" fillcolor="red" stroked="t" o:allowincell="f" style="position:absolute;left:5573;top:1122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436,360" path="m4,360l0,74l218,0l292,0l436,144e" stroked="t" o:allowincell="f" style="position:absolute;left:5213;top:1048;width:435;height:35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5861;top:1121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5861,766" to="5932,119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245;top:688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6245;top:978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6077,766" to="6292,905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3917;top:1342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3917;top:1189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3917;top:906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4133;top:906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oval id="shape_0" stroked="t" o:allowincell="f" style="position:absolute;left:4567;top:544;width:213;height:217;mso-wrap-style:none;v-text-anchor:middle">
                    <v:imagedata r:id="rId58" o:detectmouseclick="t"/>
                    <v:stroke color="blue" weight="3240" dashstyle="shortdot" joinstyle="miter" endcap="round"/>
                    <w10:wrap type="none"/>
                  </v:oval>
                  <v:line id="shape_0" from="3989,1264" to="3989,140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133;top:690;width:141;height:141;mso-wrap-style:none;v-text-anchor:middle">
                    <v:imagedata r:id="rId59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703;top:620;width:141;height:141;mso-wrap-style:none;v-text-anchor:middle">
                    <v:imagedata r:id="rId60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703;top:834;width:141;height:141;mso-wrap-style:none;v-text-anchor:middle">
                    <v:imagedata r:id="rId61" o:detectmouseclick="t"/>
                    <v:stroke color="blue" weight="3240" joinstyle="miter" endcap="flat"/>
                    <w10:wrap type="none"/>
                  </v:oval>
                  <v:oval id="shape_0" stroked="t" o:allowincell="f" style="position:absolute;left:3703;top:982;width:141;height:141;mso-wrap-style:none;v-text-anchor:middle">
                    <v:imagedata r:id="rId62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4277;top:544;width:213;height:21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502,290" path="m430,0l502,146l502,290l0,288e" stroked="t" o:allowincell="f" style="position:absolute;left:3989;top:688;width:501;height:28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3395;top:607;width:141;height:141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013;top:2562;width:287;height:28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581;top:2562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861;top:2562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861;top:2802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581;top:2802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504,792" path="m216,0l504,576l72,576l0,792e" stroked="t" o:allowincell="f" style="position:absolute;left:6653;top:2130;width:503;height:79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6077;top:2346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6005,1554" to="6868,2705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01;top:2131;width:286;height:286;mso-wrap-style:none;v-text-anchor:middle" type="_x0000_t124">
                    <v:fill o:detectmouseclick="t" type="solid" color2="black"/>
                    <v:stroke color="black" weight="3240" joinstyle="miter" endcap="flat"/>
                    <w10:wrap type="none"/>
                  </v:shape>
                  <v:oval id="shape_0" fillcolor="red" stroked="t" o:allowincell="f" style="position:absolute;left:7301;top:47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013;top:48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7085;top:97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7591;top:1052;width:141;height:141;mso-wrap-style:none;v-text-anchor:middle">
                    <v:imagedata r:id="rId63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6581;top:47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365;top:7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6797;top:76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504,430" path="m0,0l432,0l504,430e" stroked="t" o:allowincell="f" style="position:absolute;left:6725;top:618;width:503;height:42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244,144" path="m0,144l150,0l3100,0l3244,76e" stroked="t" o:allowincell="f" style="position:absolute;left:3481;top:474;width:3243;height:14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7728;top:219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936,1437" path="m0,0l0,288l936,1437e" stroked="t" o:allowincell="f" style="position:absolute;left:6941;top:908;width:935;height:1436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7445,600" to="7445,182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317,909" to="6532,105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6005;top:1264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6317;top:1266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6317;top:1121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6653;top:112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336,724" path="m0,724l336,578l336,0e" stroked="t" o:allowincell="f" style="position:absolute;left:6389;top:618;width:335;height:72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12,290" path="m0,290l240,0l312,146e" stroked="t" o:allowincell="f" style="position:absolute;left:6077;top:1048;width:311;height:28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stroked="t" o:allowincell="f" style="position:absolute;left:2999;top:5100;width:141;height:141;mso-wrap-style:none;v-text-anchor:middle">
                    <v:imagedata r:id="rId64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3273;top:5030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275;top:474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3419,4956" to="3419,5171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4997;top:4939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oval id="shape_0" stroked="t" o:allowincell="f" style="position:absolute;left:4423;top:3570;width:141;height:141;mso-wrap-style:none;v-text-anchor:middle">
                    <v:imagedata r:id="rId65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5213;top:385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781;top:385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001;top:407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709;top:3506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3341;top:22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633;top:220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637;top:277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3413;top:2850;width:141;height:141;mso-wrap-style:none;v-text-anchor:middle">
                    <v:imagedata r:id="rId66" o:detectmouseclick="t"/>
                    <v:stroke color="blue" weight="3240" joinstyle="miter" endcap="flat"/>
                    <w10:wrap type="none"/>
                  </v:oval>
                  <v:shape id="shape_0" coordsize="1872,1656" path="m0,0l430,290l1368,290l1872,936l1872,1656e" stroked="t" o:allowincell="f" style="position:absolute;left:3485;top:2346;width:1871;height:165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360,1009" path="m144,1009l358,794l360,436l0,0e" stroked="t" o:allowincell="f" style="position:absolute;left:4781;top:2922;width:359;height:1008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292,648" path="m0,648l0,502l292,430l292,0l148,0e" stroked="t" o:allowincell="f" style="position:absolute;left:5209;top:1196;width:291;height:647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792,864" path="m792,864l580,720l214,720l0,504l0,0e" stroked="t" o:allowincell="f" style="position:absolute;left:5213;top:1842;width:787;height:107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5721;top:486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5713;top:436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shape id="shape_0" coordsize="1228,1300" path="m148,0l0,146l4,434l508,870l868,870l1228,1300e" stroked="t" o:allowincell="f" style="position:absolute;left:4633;top:3710;width:1227;height:1299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720,212" path="m0,0l216,212l720,212e" stroked="t" o:allowincell="f" style="position:absolute;left:5141;top:4290;width:651;height:14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5861;top:314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fillcolor="red" stroked="t" o:allowincell="f" style="position:absolute;left:4637;top:3142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4779,2992" to="4780,3281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1154,936" path="m0,0l794,936l1154,936e" stroked="t" o:allowincell="f" style="position:absolute;left:4851;top:2346;width:1153;height:93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stroked="t" o:allowincell="f" style="position:absolute;left:1279;top:1484;width:141;height:141;mso-wrap-style:none;v-text-anchor:middle">
                    <v:imagedata r:id="rId67" o:detectmouseclick="t"/>
                    <v:stroke color="blue" weight="3240" joinstyle="miter" endcap="flat"/>
                    <w10:wrap type="none"/>
                  </v:oval>
                  <v:roundrect id="shape_0" fillcolor="red" stroked="t" o:allowincell="f" style="position:absolute;left:1252;top:1080;width:214;height:219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roundrect>
                  <v:line id="shape_0" from="1109,1194" to="1324,1195" stroked="t" o:allowincell="f" style="position:absolute;flip:xy">
                    <v:stroke color="red" weight="76320" joinstyle="miter" endcap="flat"/>
                    <v:fill o:detectmouseclick="t" on="false"/>
                    <w10:wrap type="none"/>
                  </v:line>
                  <v:oval id="shape_0" stroked="t" o:allowincell="f" style="position:absolute;left:5717;top:91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t" o:allowincell="f" style="position:absolute;left:965;top:4939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7734;top:4939;width:286;height:286;mso-wrap-style:none;v-text-anchor:middle" type="_x0000_t124">
                    <v:fill o:detectmouseclick="t" on="false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4585;top:4584;width:165;height:143;mso-wrap-style:none;v-text-anchor:middle" type="_x0000_t124"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3296,4359" to="3523,4359" stroked="t" o:allowincell="f" style="position:absolute">
                    <v:stroke color="red" weight="3240" dashstyle="shortdot" joinstyle="miter" endcap="round"/>
                    <v:fill o:detectmouseclick="t" on="false"/>
                    <w10:wrap type="none"/>
                  </v:line>
                  <v:oval id="shape_0" stroked="t" o:allowincell="f" style="position:absolute;left:6005;top:90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67;top:69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213;top:90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075;top:69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925;top:90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321;top:138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595;top:137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637;top:61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349;top:61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473;top:86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905;top:86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689;top:57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193;top:108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121;top:58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409;top:57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839;top:151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839;top:208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835;top:229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121;top:266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19;top:447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321;top:396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889;top:396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117;top:418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739;top:231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739;top:288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739;top:324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823;top:360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881;top:374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665;top:375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77;top:432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073;top:115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067;top:18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449;top:231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89;top:231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507;top:231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089;top:31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801;top:346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801;top:375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513;top:289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513;top:346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513;top:403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325;top:115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513;top:4620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31;top:497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105;top:548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529;top:5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59;top:548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77;top:5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83;top:484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383;top:513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807;top:5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225;top:5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1649;top:547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2225;top:5191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719;top:126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719;top:1488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713;top:169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431;top:64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041;top:130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933;top:2635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653;top:263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653;top:287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933;top:2874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6149;top:2419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red" stroked="t" o:allowincell="f" style="position:absolute;left:965;top:3068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1068;top:317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805;top:2906;width:141;height:141;mso-wrap-style:none;v-text-anchor:middle">
                    <v:imagedata r:id="rId68" o:detectmouseclick="t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039;top:690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805;top:690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039;top:5010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805;top:5010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69;top:5012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039;top:6878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805;top:6878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573;top:2204;width:141;height:141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shape id="shape_0" fillcolor="white" stroked="t" o:allowincell="f" style="position:absolute;left:3505;top:4584;width:165;height:143;mso-wrap-style:none;v-text-anchor:middle" type="_x0000_t124"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7055,1320" to="7432,1320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925;top:1970;width:141;height:141;mso-wrap-style:none;v-text-anchor:middle">
                    <v:imagedata r:id="rId69" o:detectmouseclick="t"/>
                    <v:stroke color="blue" weight="3240" joinstyle="miter" endcap="flat"/>
                    <w10:wrap type="none"/>
                  </v:oval>
                  <v:roundrect id="shape_0" fillcolor="red" stroked="t" o:allowincell="f" style="position:absolute;left:4277;top:1970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860,214" path="m0,0l0,214l860,214l860,0e" stroked="t" o:allowincell="f" style="position:absolute;left:4353;top:1844;width:713;height:21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fillcolor="red" stroked="t" o:allowincell="f" style="position:absolute;left:7734;top:3294;width:287;height:28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7807;top:4022;width:141;height:141;mso-wrap-style:none;v-text-anchor:middle">
                    <v:imagedata r:id="rId70" o:detectmouseclick="t"/>
                    <v:stroke color="blue" weight="3240" joinstyle="miter" endcap="flat"/>
                    <w10:wrap type="none"/>
                  </v:oval>
                  <v:shape id="shape_0" coordsize="1868,134" path="m0,0l1574,0l1868,134e" stroked="t" o:allowincell="f" style="position:absolute;left:6009;top:3294;width:1867;height:13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oval id="shape_0" stroked="t" o:allowincell="f" style="position:absolute;left:5969;top:3247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7841;top:3402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roundrect id="shape_0" fillcolor="red" stroked="t" o:allowincell="f" style="position:absolute;left:6005;top:1404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5705;top:1400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6077,1338" to="6077,1463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399;top:552;width:213;height:217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oval id="shape_0" stroked="t" o:allowincell="f" style="position:absolute;left:5471;top:626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coordsize="276,744" path="m0,0l12,204l276,438l276,744e" stroked="t" o:allowincell="f" style="position:absolute;left:5507;top:732;width:275;height:743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5705;top:1542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5771,1464" to="5782,1607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5705;top:1818;width:143;height:144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roundrect id="shape_0" fillcolor="red" stroked="t" o:allowincell="f" style="position:absolute;left:5927;top:2424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shape id="shape_0" coordsize="252,636" path="m0,0l246,228l252,636e" stroked="t" o:allowincell="f" style="position:absolute;left:5783;top:1884;width:251;height:635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oundrect id="shape_0" fillcolor="red" stroked="t" o:allowincell="f" style="position:absolute;left:6251;top:3050;width:143;height:141;mso-wrap-style:none;v-text-anchor:middle">
                    <v:fill o:detectmouseclick="t" type="solid" color2="aqua"/>
                    <v:stroke color="white" weight="28440" joinstyle="miter" endcap="flat"/>
                    <w10:wrap type="none"/>
                  </v:roundrect>
                  <v:line id="shape_0" from="7187,2754" to="7582,3119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83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773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05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097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181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7565;top:310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981;top:247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759;top:187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759;top:159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059;top:145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759;top:145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059;top:13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915;top:117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71;top:132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371;top:117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707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299;top:103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6299;top:738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971;top:124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971;top:13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181;top:138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187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331;top:138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187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325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331;top:201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475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619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475;top:13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469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613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907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51;top:117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907;top:13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45;top:13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189;top:1392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901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339;top:117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045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189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339;top:1824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5627;top:117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3971;top:96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4187;top:96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stroked="t" o:allowincell="f" style="position:absolute;left:5795;top:3784;width:141;height:141;mso-wrap-style:none;v-text-anchor:middle">
                    <v:imagedata r:id="rId71" o:detectmouseclick="t"/>
                    <v:stroke color="blue" weight="3240" joinstyle="miter" endcap="flat"/>
                    <w10:wrap type="none"/>
                  </v:oval>
                  <v:oval id="shape_0" fillcolor="red" stroked="t" o:allowincell="f" style="position:absolute;left:5759;top:4110;width:215;height:215;mso-wrap-style:none;v-text-anchor:middle">
                    <v:fill o:detectmouseclick="t" type="solid" color2="aqua"/>
                    <v:stroke color="white" weight="38160" joinstyle="miter" endcap="flat"/>
                    <w10:wrap type="none"/>
                  </v:oval>
                  <v:line id="shape_0" from="5867,4254" to="5867,443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831;top:4183;width:71;height:7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569;top:606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oval id="shape_0" fillcolor="white" stroked="t" o:allowincell="f" style="position:absolute;left:1569;top:1650;width:41;height:35;mso-wrap-style:none;v-text-anchor:middle">
                    <v:fill o:detectmouseclick="t" type="solid" color2="black"/>
                    <v:stroke color="blue" weight="3240" joinstyle="miter" endcap="flat"/>
                    <w10:wrap type="none"/>
                  </v:oval>
                  <v:line id="shape_0" from="2244,4720" to="2423,5074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  <v:line id="shape_0" from="2382,4792" to="2561,5146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4;top:13824;width:5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13652;width:3717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пология печатной плат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жний сл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 1: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2:17:00Z</dcterms:created>
  <dc:creator>оду</dc:creator>
  <dc:description/>
  <dc:language>en-US</dc:language>
  <cp:lastModifiedBy>ua6cl</cp:lastModifiedBy>
  <cp:lastPrinted>1998-12-07T17:06:00Z</cp:lastPrinted>
  <dcterms:modified xsi:type="dcterms:W3CDTF">1999-01-29T11:10:00Z</dcterms:modified>
  <cp:revision>9</cp:revision>
  <dc:subject/>
  <dc:title/>
</cp:coreProperties>
</file>